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227"/>
        <w:jc w:val="center"/>
        <w:rPr>
          <w:b/>
          <w:b/>
          <w:sz w:val="30"/>
          <w:szCs w:val="30"/>
        </w:rPr>
      </w:pPr>
      <w:r>
        <w:rPr>
          <w:b/>
          <w:sz w:val="30"/>
          <w:szCs w:val="30"/>
        </w:rPr>
        <w:t>DOMENICA DELLE PALME (A)</w:t>
      </w:r>
    </w:p>
    <w:p>
      <w:pPr>
        <w:pStyle w:val="Normal"/>
        <w:spacing w:lineRule="auto" w:line="264"/>
        <w:ind w:firstLine="227"/>
        <w:rPr>
          <w:b/>
          <w:b/>
          <w:sz w:val="28"/>
          <w:szCs w:val="28"/>
        </w:rPr>
      </w:pPr>
      <w:r>
        <w:rPr>
          <w:b/>
          <w:sz w:val="28"/>
          <w:szCs w:val="28"/>
        </w:rPr>
      </w:r>
    </w:p>
    <w:p>
      <w:pPr>
        <w:pStyle w:val="Normal"/>
        <w:spacing w:lineRule="auto" w:line="264"/>
        <w:ind w:firstLine="227"/>
        <w:jc w:val="both"/>
        <w:rPr/>
      </w:pPr>
      <w:r>
        <w:rPr>
          <w:i/>
        </w:rPr>
        <w:t xml:space="preserve">Quando furono vicini a Gerusalemme e giunsero presso Bètfage, verso il monte degli Ulivi, Gesù mandò due discepoli, dicendo loro: «Andate nel villaggio di fronte a voi e subito troverete un’asina, legata, e con essa un puledro. Slegateli e conduceteli da me. E se qualcuno vi dirà qualcosa, rispondete: “Il Signore ne ha bisogno, ma li rimanderà indietro subito”». Ora questo avvenne perché si compisse ciò che era stato detto per mezzo del profeta: «Dite alla figlia di Sion: Ecco, a te viene il tuo re, mite, seduto su un’asina e su un puledro, figlio di una bestia da soma. </w:t>
      </w:r>
    </w:p>
    <w:p>
      <w:pPr>
        <w:pStyle w:val="Normal"/>
        <w:spacing w:lineRule="auto" w:line="264" w:before="0" w:after="120"/>
        <w:ind w:firstLine="227"/>
        <w:jc w:val="both"/>
        <w:rPr/>
      </w:pPr>
      <w:r>
        <w:rPr>
          <w:i/>
        </w:rPr>
        <w:t>I discepoli andarono e fecero quello che aveva ordinato loro Gesù: condussero l’asina e il puledro, misero su di essi i mantelli ed egli vi si pose a sedere. La folla, numerosissima, stese i propri mantelli sulla strada, mentre altri tagliavano rami dagli alberi e li stendevano sulla strada. La folla che lo precedeva e quella che lo seguiva, gridava: «Osanna al figlio di Davide! Benedetto colui che viene nel nome del Signore! Osanna nel più alto dei cieli!». Mentre egli entrava in Gerusalemme, tutta la città fu presa da agitazione e diceva: «Chi è costui?». E la folla rispondeva: «Questi è il profeta Gesù, da Nàzaret di Galilea».</w:t>
        <w:tab/>
      </w:r>
      <w:r>
        <w:rPr/>
        <w:t>(</w:t>
      </w:r>
      <w:r>
        <w:rPr>
          <w:i/>
        </w:rPr>
        <w:t>Mt</w:t>
      </w:r>
      <w:r>
        <w:rPr/>
        <w:t xml:space="preserve"> 21,1-11)</w:t>
      </w:r>
    </w:p>
    <w:p>
      <w:pPr>
        <w:pStyle w:val="Normal"/>
        <w:spacing w:lineRule="auto" w:line="264"/>
        <w:ind w:firstLine="227"/>
        <w:rPr/>
      </w:pPr>
      <w:r>
        <w:rPr/>
      </w:r>
    </w:p>
    <w:p>
      <w:pPr>
        <w:pStyle w:val="Normal"/>
        <w:spacing w:lineRule="auto" w:line="264"/>
        <w:ind w:firstLine="227"/>
        <w:jc w:val="both"/>
        <w:rPr/>
      </w:pPr>
      <w:r>
        <w:rPr/>
        <w:t>Quanto avviene con l’ingresso di Gesù in Gerusalemme è per un verso qualcosa di estremamente semplice: uno spostamento, un venire di Gesù alla sua città amata. Ma la complessità sta nei dettagli, perché tale spostamento è minuziosamente regolato, fin nei minimi particolari. Bisognerà poi vedere come questo trasferimento sia vissuto dai vari protagonisti: da Gesù, dalle folle e, più in sordina, dai discepoli.</w:t>
      </w:r>
    </w:p>
    <w:p>
      <w:pPr>
        <w:pStyle w:val="Heading3"/>
        <w:spacing w:lineRule="auto" w:line="264"/>
        <w:ind w:firstLine="227"/>
        <w:rPr>
          <w:rFonts w:ascii="Times New Roman" w:hAnsi="Times New Roman" w:cs="Times New Roman"/>
          <w:sz w:val="24"/>
          <w:szCs w:val="24"/>
        </w:rPr>
      </w:pPr>
      <w:r>
        <w:rPr>
          <w:rFonts w:cs="Times New Roman" w:ascii="Times New Roman" w:hAnsi="Times New Roman"/>
          <w:sz w:val="24"/>
          <w:szCs w:val="24"/>
        </w:rPr>
        <w:t>Mandò due discepoli</w:t>
      </w:r>
    </w:p>
    <w:p>
      <w:pPr>
        <w:pStyle w:val="Normal"/>
        <w:spacing w:lineRule="auto" w:line="264"/>
        <w:ind w:firstLine="227"/>
        <w:jc w:val="both"/>
        <w:rPr/>
      </w:pPr>
      <w:r>
        <w:rPr/>
        <w:t xml:space="preserve">Gesù è nelle vicinanze di Gerusalemme e in breve potrebbe entrare in città; invece si arresta e incarica due discepoli di compiere alcune azioni piuttosto insolite, dal significato non immediatamente percepibile. Non vuole entrare in città a piedi – anche se tutto il viaggio era stato fatto a piedi –, ma a dorso di un asino. Perché tutto ciò? Riteniamo che quanto Gesù decide vada inteso come una parabola in azione, cioè un’azione profetica, che non si limita a suggerire qualcosa di immediato, di visibile, ma vuole comunicare un messaggio piuttosto difficile da accettare. Tali sono le parabole, e le azioni profetiche sono appunto parabole in azione. Inoltre, quanto egli decide è una sorta di attualizzazione di una parola profetica, quella di </w:t>
      </w:r>
      <w:r>
        <w:rPr>
          <w:i/>
        </w:rPr>
        <w:t>Zc</w:t>
      </w:r>
      <w:r>
        <w:rPr/>
        <w:t xml:space="preserve"> 9,9. </w:t>
      </w:r>
    </w:p>
    <w:p>
      <w:pPr>
        <w:pStyle w:val="Normal"/>
        <w:spacing w:lineRule="auto" w:line="264"/>
        <w:ind w:firstLine="227"/>
        <w:jc w:val="both"/>
        <w:rPr/>
      </w:pPr>
      <w:r>
        <w:rPr/>
        <w:t>Ebbene, è questa la profezia che Matteo cita esplicitamente e che colloca prima dell’evento, proprio per mettere in rilievo il fatto che Gesù adempie pienamente la promessa messianica.</w:t>
      </w:r>
    </w:p>
    <w:p>
      <w:pPr>
        <w:pStyle w:val="Normal"/>
        <w:spacing w:lineRule="auto" w:line="264"/>
        <w:ind w:firstLine="227"/>
        <w:jc w:val="both"/>
        <w:rPr/>
      </w:pPr>
      <w:r>
        <w:rPr/>
        <w:t xml:space="preserve">Ma veniamo all’evento voluto da Gesù, nel quale è evidente che il primo problema è il fatto che il suo gruppo non possegga neppure un asino. Ecco allora irrompere sovrana la parola di Gesù, che tutto prevede e spiana ogni ostacolo (vv. 2-3). Egli prevede la presenza di un’asina e del suo puledro, ma anche la questione posta dal proprietario a coloro che sembrano volersene impossessare, la risposta da dare a costui, e la promessa di restituire l’animale a breve. Questo modo di scrivere, da parte dell’evangelista, non è senza significato, perché costruisce la successione mandato-esecuzione, comando-realizzazione. Questo avverrà anche più avanti, quando si tratterà di trovare una sala adatta per la cena con i discepoli. Nel Primo Testamento lo schema mandato-esecuzione caratterizza la parola di Dio, la cui efficacia è irresistibile; si pensi al modo con cui </w:t>
      </w:r>
      <w:r>
        <w:rPr>
          <w:i/>
        </w:rPr>
        <w:t>Es</w:t>
      </w:r>
      <w:r>
        <w:rPr/>
        <w:t xml:space="preserve"> 14 racconta il passaggio del mare, sempre secondo la sequenza mandato divino-esecuzione.</w:t>
      </w:r>
    </w:p>
    <w:p>
      <w:pPr>
        <w:pStyle w:val="Normal"/>
        <w:spacing w:lineRule="auto" w:line="264"/>
        <w:ind w:firstLine="227"/>
        <w:jc w:val="both"/>
        <w:rPr/>
      </w:pPr>
      <w:r>
        <w:rPr/>
        <w:t>Ciò che più sconcerta, in queste disposizioni di Gesù, è la tensione che si stabilisce tra il fatto che la sua parola appaia come irresistibilmente sovrana e, nel contempo, egli sia un Signore bisognoso, talmente povero da non possedere neppure il più umile mezzo di trasporto dell’epoca, un semplice asino: «</w:t>
      </w:r>
      <w:r>
        <w:rPr>
          <w:i/>
        </w:rPr>
        <w:t>Il Signore ne ha bisogno, ma li rimanderà indietro subito</w:t>
      </w:r>
      <w:r>
        <w:rPr/>
        <w:t>». Tensione prolettica di un’altra ben più grave: quella che porta il Figlio dell’uomo all’estrema debolezza e allo scandalo della croce.</w:t>
      </w:r>
    </w:p>
    <w:p>
      <w:pPr>
        <w:pStyle w:val="Normal"/>
        <w:spacing w:lineRule="auto" w:line="264"/>
        <w:ind w:firstLine="227"/>
        <w:jc w:val="both"/>
        <w:rPr/>
      </w:pPr>
      <w:r>
        <w:rPr/>
        <w:t xml:space="preserve">Gesù vuole conferire alla faccenda un tratto importante, con valenza giuridica, come lascia intuire la presenza dei due discepoli, rimandante al fatto che le questioni di rilievo vanno risolte sulla parola di due o tre testimoni (cfr. </w:t>
      </w:r>
      <w:r>
        <w:rPr>
          <w:i/>
        </w:rPr>
        <w:t>Dt</w:t>
      </w:r>
      <w:r>
        <w:rPr/>
        <w:t xml:space="preserve"> 19,15). </w:t>
      </w:r>
    </w:p>
    <w:p>
      <w:pPr>
        <w:pStyle w:val="Normal"/>
        <w:spacing w:lineRule="auto" w:line="264"/>
        <w:ind w:firstLine="227"/>
        <w:jc w:val="both"/>
        <w:rPr/>
      </w:pPr>
      <w:r>
        <w:rPr/>
        <w:t>Tutto si svolgerà secondo le sue disposizioni, in quanto i discepoli obbediscono puntualmente agli ordini ricevuti e trovano riscontro esatto alle previsioni del loro Maestro. Ma prima del racconto dell’esecuzione dell’ordine impartito, l’evangelista inserisce la sua valutazione di conformità alle Scritture: «</w:t>
      </w:r>
      <w:r>
        <w:rPr>
          <w:i/>
        </w:rPr>
        <w:t>Ora questo avvenne perché si compisse ciò che era stato detto per mezzo del profeta</w:t>
      </w:r>
      <w:r>
        <w:rPr/>
        <w:t>» (v. 4).</w:t>
      </w:r>
    </w:p>
    <w:p>
      <w:pPr>
        <w:pStyle w:val="Heading3"/>
        <w:spacing w:lineRule="auto" w:line="264"/>
        <w:ind w:firstLine="227"/>
        <w:rPr>
          <w:sz w:val="24"/>
          <w:szCs w:val="24"/>
        </w:rPr>
      </w:pPr>
      <w:r>
        <w:rPr>
          <w:rFonts w:cs="Times New Roman" w:ascii="Times New Roman" w:hAnsi="Times New Roman"/>
          <w:sz w:val="24"/>
          <w:szCs w:val="24"/>
        </w:rPr>
        <w:t>Ecco, viene il tuo re</w:t>
      </w:r>
    </w:p>
    <w:p>
      <w:pPr>
        <w:pStyle w:val="Normal"/>
        <w:spacing w:lineRule="auto" w:line="264"/>
        <w:ind w:firstLine="227"/>
        <w:jc w:val="both"/>
        <w:rPr/>
      </w:pPr>
      <w:r>
        <w:rPr/>
        <w:t xml:space="preserve">Matteo introduce allora esplicitamente la citazione di </w:t>
      </w:r>
      <w:r>
        <w:rPr>
          <w:i/>
        </w:rPr>
        <w:t>Zc</w:t>
      </w:r>
      <w:r>
        <w:rPr/>
        <w:t xml:space="preserve"> 9,9. </w:t>
      </w:r>
    </w:p>
    <w:p>
      <w:pPr>
        <w:pStyle w:val="Normal"/>
        <w:spacing w:lineRule="auto" w:line="264"/>
        <w:ind w:firstLine="227"/>
        <w:jc w:val="both"/>
        <w:rPr/>
      </w:pPr>
      <w:r>
        <w:rPr/>
        <w:t xml:space="preserve">La citazione del testo profetico consente all’evangelista di riflettere sul senso dell’ingresso messianico di Gesù in Gerusalemme. Anzitutto egli ritiene importante chiarire che quanto accade non è un’imprudente iniziativa di Gesù (la cosa gli costerà comunque cara…), ma volontà di Dio. La citazione della Scrittura indica innanzitutto questa conformità al volere divino. Entrando nel dettaglio della citazione stessa, si può vedere come essa sia un intreccio tra </w:t>
      </w:r>
      <w:r>
        <w:rPr>
          <w:i/>
        </w:rPr>
        <w:t>Is</w:t>
      </w:r>
      <w:r>
        <w:rPr/>
        <w:t xml:space="preserve"> 62,11 e </w:t>
      </w:r>
      <w:r>
        <w:rPr>
          <w:i/>
        </w:rPr>
        <w:t>Zc</w:t>
      </w:r>
      <w:r>
        <w:rPr/>
        <w:t xml:space="preserve"> 9,9, anche se attuato con una certa libertà e non con ossessiva esattezza filologica. Il significato è comunque chiaro: la figlia di Sion, cioè la popolazione di Gerusalemme, che vuole rimanere fedele all’amore del Signore, deve riconoscere in Gesù il re messianico che viene a visitarla, e viene come un re mansueto, che non punisce, non giudica, ma porta la salvezza. </w:t>
      </w:r>
    </w:p>
    <w:p>
      <w:pPr>
        <w:pStyle w:val="Normal"/>
        <w:spacing w:lineRule="auto" w:line="264"/>
        <w:ind w:firstLine="227"/>
        <w:jc w:val="both"/>
        <w:rPr/>
      </w:pPr>
      <w:r>
        <w:rPr/>
        <w:t xml:space="preserve">Va segnalato che parecchie traduzioni vanno forse fuori strada interpretando la parola </w:t>
      </w:r>
      <w:r>
        <w:rPr>
          <w:i/>
        </w:rPr>
        <w:t>praüs</w:t>
      </w:r>
      <w:r>
        <w:rPr/>
        <w:t xml:space="preserve"> come ‘umile’, cercando di rendere il testo greco di Matteo più conforme all’ebraico. Tuttavia Matteo segue la LXX, che sceglie di descrivere questo re come mansueto, piuttosto che umile. Si avverte qui allora un richiamo a </w:t>
      </w:r>
      <w:r>
        <w:rPr>
          <w:i/>
        </w:rPr>
        <w:t>Mt</w:t>
      </w:r>
      <w:r>
        <w:rPr/>
        <w:t xml:space="preserve"> 11,29, quando Gesù si definisce ‘mite/mansueto’ e umile di cuore. È vero che i concetti di mansuetudine e di umiltà in parte si ricoprono, ma non si annullano totalmente. La situazione serve dunque a sottolineare che Gesù vuole entrare nella sua città come re, ma come re mansueto, privo di spada in mano, come re vulnerabile e pronto ad accettare quello che i suoi nemici vorranno fare di lui.</w:t>
      </w:r>
    </w:p>
    <w:p>
      <w:pPr>
        <w:pStyle w:val="Normal"/>
        <w:spacing w:lineRule="auto" w:line="264"/>
        <w:ind w:firstLine="227"/>
        <w:jc w:val="both"/>
        <w:rPr/>
      </w:pPr>
      <w:r>
        <w:rPr/>
        <w:t>Poco importa qui entrare negli altri dettagli con cui Matteo adatta la profezia di Zaccaria, ma piuttosto bisogna rilevare che la citazione di compimento aiuta il lettore a comprendere il gesto di Gesù nel suo valore di azione profetica, di parola che si fa gesto, si comunica in un segno. Ribadiamolo: abbiamo qui una di quelle azioni profetiche che non sono mai poste in un contesto di accettazione facile e pacifica del messaggio da proporsi, ma come mezzo per scardinare le resistenze dei destinatari.</w:t>
      </w:r>
    </w:p>
    <w:p>
      <w:pPr>
        <w:pStyle w:val="Normal"/>
        <w:spacing w:lineRule="auto" w:line="264"/>
        <w:ind w:firstLine="227"/>
        <w:jc w:val="both"/>
        <w:rPr/>
      </w:pPr>
      <w:r>
        <w:rPr/>
        <w:t xml:space="preserve">È chiaro allora che Gesù vuole provocare una riflessione, una reazione, nella gente che lo vedrà entrare in questo modo nella città di Gerusalemme: dovranno capire che egli si propone come il Messia, ma nel contempo si defila dalle loro attese di un messianismo trionfante, instaurante un nuovo ordine politico e sociale. </w:t>
      </w:r>
    </w:p>
    <w:p>
      <w:pPr>
        <w:pStyle w:val="Normal"/>
        <w:spacing w:lineRule="auto" w:line="264"/>
        <w:ind w:firstLine="227"/>
        <w:jc w:val="both"/>
        <w:rPr/>
      </w:pPr>
      <w:r>
        <w:rPr/>
        <w:t xml:space="preserve">Ancora un’annotazione di dettaglio: Matteo soltanto parla di ‘due’ bestie con cui Gesù entra in Gerusalemme, fino a dare un’impressione un po’ confusa che Gesù si sia seduto sia sull’asina, sia sul puledro. Le discussioni degli esegeti non mancano, ma ci piace ricordare il pensiero di S. Giustino nel </w:t>
      </w:r>
      <w:r>
        <w:rPr>
          <w:i/>
        </w:rPr>
        <w:t>Dialogo con Trifone</w:t>
      </w:r>
      <w:r>
        <w:rPr/>
        <w:t xml:space="preserve">: «L’asina è il simbolo degli ebrei soggiogati alla legge, mentre il puledro dei gentili non soggiogati ad essa». </w:t>
      </w:r>
    </w:p>
    <w:p>
      <w:pPr>
        <w:pStyle w:val="Normal"/>
        <w:spacing w:lineRule="auto" w:line="264"/>
        <w:ind w:firstLine="227"/>
        <w:jc w:val="both"/>
        <w:rPr/>
      </w:pPr>
      <w:r>
        <w:rPr/>
        <w:t>La lettura può sembrare forzata, ma non è totalmente estranea al pensiero di Matteo. L’evangelista potrebbe infatti vedere in questo particolare il Gesù Messia pacifico nel senso che fa la pace tra ebrei e gentili, tra vicini e lontani (</w:t>
      </w:r>
      <w:r>
        <w:rPr>
          <w:i/>
        </w:rPr>
        <w:t>Is</w:t>
      </w:r>
      <w:r>
        <w:rPr/>
        <w:t xml:space="preserve"> 57,19; </w:t>
      </w:r>
      <w:r>
        <w:rPr>
          <w:i/>
        </w:rPr>
        <w:t>Ef</w:t>
      </w:r>
      <w:r>
        <w:rPr/>
        <w:t xml:space="preserve"> 2,14).</w:t>
      </w:r>
    </w:p>
    <w:p>
      <w:pPr>
        <w:pStyle w:val="Normal"/>
        <w:spacing w:lineRule="auto" w:line="264"/>
        <w:ind w:firstLine="227"/>
        <w:jc w:val="both"/>
        <w:rPr/>
      </w:pPr>
      <w:r>
        <w:rPr/>
        <w:t xml:space="preserve">Matteo descrive qui una numerosa folla che attornia Gesù durante il suo ingresso in Gerusalemme. È gente festosa, costituita probabilmente da pellegrini, più che di abitanti della città; e a sottolineare il loro stato d’animo di grande entusiasmo, eccoli stendere sulla strada i loro mantelli e i rami recisi per l’occasione. È una scena che ricorda il rituale d’intronizzazione o, comunque, un gesto di omaggio, così come è evocato nel </w:t>
      </w:r>
      <w:r>
        <w:rPr>
          <w:i/>
        </w:rPr>
        <w:t>Sal</w:t>
      </w:r>
      <w:r>
        <w:rPr/>
        <w:t xml:space="preserve"> 118, che fa un po’ da sfondo a tutto l’avvenimento. </w:t>
      </w:r>
    </w:p>
    <w:p>
      <w:pPr>
        <w:pStyle w:val="Normal"/>
        <w:spacing w:lineRule="auto" w:line="264"/>
        <w:ind w:firstLine="227"/>
        <w:jc w:val="both"/>
        <w:rPr/>
      </w:pPr>
      <w:r>
        <w:rPr/>
        <w:t xml:space="preserve">I presenti gridano: “Osanna!” e salutano Gesù con le parole del v. 25, dove l’Osanna, ancora prima che un’acclamazione, suona come un’invocazione escatologica di aiuto. Il richiamo al testo salmico è motivato dalla prassi liturgica, in quanto il grido dell’Osanna era elevato nella processione durante la Festa delle Capanne, nella quale si agitavano ritualmente dei rami frondosi. Inoltre è chiaro che questo impiego del salmo suppone una chiave ermeneutica messianica, non improvvisata in quel momento, ma già presente nel giudaismo dell’epoca. </w:t>
      </w:r>
    </w:p>
    <w:p>
      <w:pPr>
        <w:pStyle w:val="Normal"/>
        <w:spacing w:lineRule="auto" w:line="264"/>
        <w:ind w:firstLine="227"/>
        <w:jc w:val="both"/>
        <w:rPr/>
      </w:pPr>
      <w:r>
        <w:rPr/>
        <w:t xml:space="preserve">All’Osanna segue una parola di benedizione che è nuovamente una citazione del </w:t>
      </w:r>
      <w:r>
        <w:rPr>
          <w:i/>
        </w:rPr>
        <w:t xml:space="preserve">Sal </w:t>
      </w:r>
      <w:r>
        <w:rPr/>
        <w:t xml:space="preserve">118,26a nella versione dei LXX. Questa benedizione evoca quella con cui i sacerdoti accoglievano i fedeli che entravano nel perimetro del tempio. La novità consiste nel fatto che essa è qui rivolta soltanto a Gesù ed è collegata al veniente regno di Davide secondo le attese escatologico-messianiche, cui dà voce la folla esultante. Anche qui è difficile valutare in che misura l’acclamazione dei pellegrini abbia fatto ricorso al </w:t>
      </w:r>
      <w:r>
        <w:rPr>
          <w:i/>
        </w:rPr>
        <w:t>Sal</w:t>
      </w:r>
      <w:r>
        <w:rPr/>
        <w:t xml:space="preserve"> 118, e in che misura intervenga invece l’esplicitazione in chiave messianica e regale da parte degli evangelisti. In ogni caso abbiamo una chiara conferma della lettura cristologica del </w:t>
      </w:r>
      <w:r>
        <w:rPr>
          <w:i/>
        </w:rPr>
        <w:t>Sal</w:t>
      </w:r>
      <w:r>
        <w:rPr/>
        <w:t xml:space="preserve"> 118 nella Chiesa delle origini. </w:t>
      </w:r>
    </w:p>
    <w:p>
      <w:pPr>
        <w:pStyle w:val="Normal"/>
        <w:spacing w:lineRule="auto" w:line="264"/>
        <w:ind w:firstLine="227"/>
        <w:jc w:val="both"/>
        <w:rPr/>
      </w:pPr>
      <w:r>
        <w:rPr/>
        <w:t xml:space="preserve">Particolare rilievo va poi dato al v. 26 del </w:t>
      </w:r>
      <w:r>
        <w:rPr>
          <w:i/>
        </w:rPr>
        <w:t>Sal</w:t>
      </w:r>
      <w:r>
        <w:rPr/>
        <w:t xml:space="preserve"> 118: «</w:t>
      </w:r>
      <w:r>
        <w:rPr>
          <w:i/>
        </w:rPr>
        <w:t>Benedetto colui che viene nel nome del Signore</w:t>
      </w:r>
      <w:r>
        <w:rPr/>
        <w:t xml:space="preserve">». Il grido è molto evocativo: soltanto Gesù è ‘colui che viene’, tra tutti i pellegrini presenti per la festa; ed è ‘colui che viene nel nome del Signore’, cioè con i pieni poteri e con l’autorizzazione da parte di Dio. </w:t>
      </w:r>
    </w:p>
    <w:p>
      <w:pPr>
        <w:pStyle w:val="Normal"/>
        <w:spacing w:lineRule="auto" w:line="264"/>
        <w:ind w:firstLine="227"/>
        <w:jc w:val="both"/>
        <w:rPr/>
      </w:pPr>
      <w:r>
        <w:rPr/>
        <w:t xml:space="preserve">Ed è questo ‘venire nel nome del Signore’ che chiede la nostra attenzione. Notiamo infatti la scena come è descritta da </w:t>
      </w:r>
      <w:r>
        <w:rPr>
          <w:i/>
        </w:rPr>
        <w:t>Matteo</w:t>
      </w:r>
      <w:r>
        <w:rPr/>
        <w:t xml:space="preserve">: le folle benedicono il Messia che viene nella sua città e </w:t>
      </w:r>
      <w:r>
        <w:rPr>
          <w:i/>
        </w:rPr>
        <w:t>l’Osanna nel più alto dei cieli</w:t>
      </w:r>
      <w:r>
        <w:rPr/>
        <w:t xml:space="preserve"> sta ad indicare l’unione delle schiere celesti alla folla di coloro che acclamano il Messia. Ma, come ci dirà Luca, la lode in questo caso è rivolta a Dio per avere inviato un salvatore: </w:t>
      </w:r>
      <w:r>
        <w:rPr>
          <w:i/>
        </w:rPr>
        <w:t>Gloria in excelsis</w:t>
      </w:r>
      <w:r>
        <w:rPr/>
        <w:t xml:space="preserve"> (</w:t>
      </w:r>
      <w:r>
        <w:rPr>
          <w:i/>
        </w:rPr>
        <w:t>Lc</w:t>
      </w:r>
      <w:r>
        <w:rPr/>
        <w:t xml:space="preserve"> 2,14; 19,38).</w:t>
      </w:r>
    </w:p>
    <w:p>
      <w:pPr>
        <w:pStyle w:val="Normal"/>
        <w:spacing w:lineRule="auto" w:line="264"/>
        <w:ind w:firstLine="227"/>
        <w:jc w:val="both"/>
        <w:rPr/>
      </w:pPr>
      <w:r>
        <w:rPr/>
        <w:t>Per quanto poi riguarda la gestualità di questa gente, va apprezzato come essa prolunghi il gesto dei discepoli che si servono dei loro mantelli come gualdrappe da gettare sull’asino. Anch’essi stendono per terra i loro mantelli per fare un tappeto da sfilata, da ingresso trionfale. Certo, ciò indica anche una grande disponibilità, perché il mantello è cosa preziosa e molto personale, per cui l’essere calpestato e forse anche insozzato da una bestia e dai sandali di altre persone è in qualche modo un rinunciarvi, un metterlo totalmente a disposizione. Inoltre la folla taglia dei rami da agitare festosamente nell’improvvisato corteo, proprio come avveniva nelle processioni liturgiche. Peraltro si può notare che Matteo distingue tra le folle che precedevano Gesù (o gli venivano incontro) e quelle che lo seguivano. La scena potrebbe essere allora la seguente: i pellegrini che hanno accompagnato Gesù durante il cammino stendono sulla via i loro mantelli da viaggio; gli altri, cioè gli abitanti di Gerusalemme venutigli incontro, tagliano dei rami sul posto, e cioè sul Monte degli Ulivi.</w:t>
      </w:r>
    </w:p>
    <w:p>
      <w:pPr>
        <w:pStyle w:val="Normal"/>
        <w:spacing w:lineRule="auto" w:line="264"/>
        <w:ind w:firstLine="227"/>
        <w:jc w:val="both"/>
        <w:rPr/>
      </w:pPr>
      <w:r>
        <w:rPr/>
        <w:t>In sostanza la folla dei seguaci e la folla dei gerosolimitani sono unite nell’acclamazione messianica dell’Osanna. Troviamo qui una sorta di icona biblica che sarà poi ripresa dalle icone bizantine, dove Gesù, seduto su un asinello, è seguito dai suoi discepoli, mentre gli si fanno incontro alcuni notabili della città con donne e bambini. È davvero una descrizione suggestiva ed ecumenica dell’incontro tra il popolo dell’Antico Patto e quello del Nuovo Patto. E l’incontro si dà non attorno ad un guerriero armato, ma ad un Messia disarmato. Nella scena sono importanti anche i bambini, quei bambini di cui Matteo parlerà tra poco, ai vv. 15-16. La ragione è che questo incontro è ancora sempre da venire, non è ancora stato realizzato una volta per tutte, e perciò compete ai bambini, in quanto simbolo del futuro, di portarlo a compimento.</w:t>
      </w:r>
    </w:p>
    <w:p>
      <w:pPr>
        <w:pStyle w:val="Normal"/>
        <w:spacing w:lineRule="auto" w:line="264"/>
        <w:ind w:firstLine="227"/>
        <w:jc w:val="both"/>
        <w:rPr/>
      </w:pPr>
      <w:r>
        <w:rPr/>
        <w:t xml:space="preserve">Ma come reagisce Gerusalemme? Ebbene, Matteo registra l’ingresso di Gesù in città e una doppia reazione di Gerusalemme e delle folle. Per Gerusalemme vi è un tremore; non è un caso che il verbo </w:t>
      </w:r>
      <w:r>
        <w:rPr>
          <w:i/>
        </w:rPr>
        <w:t>seío</w:t>
      </w:r>
      <w:r>
        <w:rPr/>
        <w:t xml:space="preserve"> al passivo sia lo stesso verbo usato per il terremoto da </w:t>
      </w:r>
      <w:r>
        <w:rPr>
          <w:i/>
        </w:rPr>
        <w:t>Mt</w:t>
      </w:r>
      <w:r>
        <w:rPr/>
        <w:t xml:space="preserve"> 27,51 e per le guardie in 28,4. Ma soprattutto si può accostare al turbamento di Erode e di tutta Gerusalemme con lui, allorché i magi annunciano la nascita di un nuovo re.</w:t>
      </w:r>
    </w:p>
    <w:p>
      <w:pPr>
        <w:pStyle w:val="Normal"/>
        <w:spacing w:lineRule="auto" w:line="264"/>
        <w:ind w:firstLine="227"/>
        <w:jc w:val="both"/>
        <w:rPr/>
      </w:pPr>
      <w:r>
        <w:rPr/>
        <w:t>La domanda: «</w:t>
      </w:r>
      <w:r>
        <w:rPr>
          <w:i/>
        </w:rPr>
        <w:t>Chi è costui?</w:t>
      </w:r>
      <w:r>
        <w:rPr/>
        <w:t>» non necessariamente esprime incredulità, ma anche stupore, meraviglia. Così i due versetti finali della pericope sono proprio di Matteo e all’acclamazione entusiastica fanno seguire il presagio di realtà ben più drammatiche. È un po’ come il coro delle tragedie greche, e così Gerusalemme è sconvolta perché presente l’evento imminente della crocifissione del Messia.</w:t>
      </w:r>
    </w:p>
    <w:p>
      <w:pPr>
        <w:pStyle w:val="Normal"/>
        <w:spacing w:lineRule="auto" w:line="264"/>
        <w:ind w:firstLine="227"/>
        <w:jc w:val="both"/>
        <w:rPr/>
      </w:pPr>
      <w:r>
        <w:rPr/>
      </w:r>
    </w:p>
    <w:p>
      <w:pPr>
        <w:pStyle w:val="Normal"/>
        <w:spacing w:lineRule="auto" w:line="264"/>
        <w:ind w:firstLine="227"/>
        <w:jc w:val="right"/>
        <w:rPr/>
      </w:pPr>
      <w:r>
        <w:rPr>
          <w:i/>
        </w:rPr>
        <w:t>Mons. Patrizio Rota Scalabrini</w:t>
      </w:r>
    </w:p>
    <w:p>
      <w:pPr>
        <w:pStyle w:val="Normal"/>
        <w:spacing w:lineRule="auto" w:line="264"/>
        <w:ind w:firstLine="227"/>
        <w:jc w:val="both"/>
        <w:rPr>
          <w:i/>
          <w:i/>
        </w:rPr>
      </w:pPr>
      <w:r>
        <w:rPr>
          <w:i/>
        </w:rPr>
      </w:r>
    </w:p>
    <w:p>
      <w:pPr>
        <w:pStyle w:val="Normal"/>
        <w:spacing w:lineRule="auto" w:line="264"/>
        <w:ind w:firstLine="227"/>
        <w:rPr/>
      </w:pPr>
      <w:r>
        <w:rPr/>
      </w:r>
    </w:p>
    <w:p>
      <w:pPr>
        <w:pStyle w:val="Normal"/>
        <w:spacing w:lineRule="auto" w:line="264"/>
        <w:ind w:firstLine="227"/>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sempioHTML">
    <w:name w:val="Esempio HTML"/>
    <w:basedOn w:val="Carpredefinitoparagrafo"/>
    <w:qFormat/>
    <w:rPr>
      <w:rFonts w:ascii="Courier New" w:hAnsi="Courier New" w:cs="Courier New"/>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Elenco5">
    <w:name w:val="Elenco 5"/>
    <w:basedOn w:val="Normal"/>
    <w:qFormat/>
    <w:pPr>
      <w:ind w:left="1415" w:hanging="283"/>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3:13:00Z</dcterms:created>
  <dc:creator>OEMUser</dc:creator>
  <dc:description/>
  <cp:keywords/>
  <dc:language>en-US</dc:language>
  <cp:lastModifiedBy> </cp:lastModifiedBy>
  <dcterms:modified xsi:type="dcterms:W3CDTF">2011-04-13T20:24:00Z</dcterms:modified>
  <cp:revision>4</cp:revision>
  <dc:subject/>
  <dc:title/>
</cp:coreProperties>
</file>